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  <w:t>Personal Learning Plan: Kenneth Allen Page</w:t>
      </w:r>
    </w:p>
    <w:p>
      <w:pPr>
        <w:pStyle w:val="Normal"/>
        <w:spacing w:lineRule="atLeas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20"/>
        <w:rPr>
          <w:rFonts w:ascii="Arial" w:hAnsi="Arial" w:cs="Arial"/>
          <w:b/>
          <w:b/>
          <w:color w:val="000000"/>
          <w:sz w:val="28"/>
        </w:rPr>
      </w:pPr>
      <w:r>
        <w:rPr>
          <w:rFonts w:cs="Georgia" w:ascii="Georgia" w:hAnsi="Georgia"/>
          <w:b/>
          <w:color w:val="5C6578"/>
          <w:sz w:val="28"/>
        </w:rPr>
        <w:t>Write your personal learning plan and post it here.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>Steps to Creating a Personal (Professional) Learning Plan</w:t>
      </w:r>
    </w:p>
    <w:p>
      <w:pPr>
        <w:pStyle w:val="Normal"/>
        <w:spacing w:lineRule="atLeast" w:line="4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1. Goal. Pick your path: “This year I will focus on integrating technology in (and outside) of the classroom and organizing professional information. More immediately, my focus is on learner differences/preferences, motivational tools/methods (this can include connecting cultural aspects), and differentiation/materials adaption.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2. Current Status: I’ve been a teacher for 3 years, in science and ESL in the middle grades. I’m currently taking coursework online through Kent State University in Information and Library Sciences (the irony is that a Jung personality test stated that I should be either a science teacher or librarian). I hope to continue searching the web (‘Nic Peachey’, ect.), reading professional journals, taking coursework, and attending conferences in order to develop professionally. This year I hope to start conducting (action) research on various issues related to classroom experiences (which should involve a literature review and some data collection), creating blogs, and work on international projects.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3. Learning Steps: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a.) Learning Styles - assess students’ preferences and learn best practices to do so.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b.) Motivation and ELT methods - investigate and implement methods that adhere to students’ learning styles; subsequently assess effectiveness of the methods through reflective teaching practice.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>c.) Ways of differentiating Instruction - within each class assess the need for differentiation; subsequently assess effectiveness of the methods.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>d.) Integrating technology - investigate skill-level and content-level appropriate web 2.0 tool and implement them in class on a regular basis; subsequently assess effectiveness of such tools.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e.) Organizing such information about learner styles, motivation, differentiation, and technology into systems that demonstrate my professional knowledge, serve as a reference, and that are communicated to peers.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Peers: Both at Terakki and within the education field.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Organizations: ITI, British Council, British Side, SEETA, local universities and ESL community. Search for an international ESL community to join (These will help in gaining information for A-D above through conferences, short courses, and online information/ asking reference questions, reference books).  The organization of information will take into consideration theory and practice from Kent State University and the AASL (American Association of School Librarians).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Blogs and Internet: Nic, Larry, Teacher Training Teachers, Education World, You Tube, ect.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4. Experiential Steps: I want to have dialog/collaboration fellow teachers about learning styles, methods, and technology. I want to apply knowledge from graduate level-course work, online seminars, and conferences directly to the classroom.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To gain perspective, I aim to actively inquire about such issues above and find a concrete answer using as many avenues as possible; be it selective observation of a class with a similar issue, survey professionals, find reference sources on the web, or do personal research and reflection. </w:t>
      </w:r>
    </w:p>
    <w:p>
      <w:pPr>
        <w:pStyle w:val="Normal"/>
        <w:spacing w:lineRule="atLeast" w:line="4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5. Who Can Help: Colleagues, mentors, teacher-trainers, professionals in the field, administration; students can give valuable feedback as well. </w:t>
      </w:r>
    </w:p>
    <w:p>
      <w:pPr>
        <w:pStyle w:val="Normal"/>
        <w:spacing w:lineRule="atLeast" w:line="4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pacing w:lineRule="atLeast" w:line="420"/>
        <w:rPr/>
      </w:pPr>
      <w:r>
        <w:rPr>
          <w:rFonts w:cs="Georgia" w:ascii="Georgia" w:hAnsi="Georgia"/>
          <w:b/>
          <w:color w:val="5C6578"/>
          <w:sz w:val="28"/>
        </w:rPr>
        <w:t xml:space="preserve">6.Next Steps: The first step I will take is to create blogs in which to organize and communicate the multitude of professional readings/communications/experiences that I plan to engage in this year. Throughout the year I should expect a cycle that includes research, communication, creating/utilizing supporting documents, methods, or tools, integration, and evaluation of such actions. </w:t>
      </w:r>
    </w:p>
    <w:p>
      <w:pPr>
        <w:pStyle w:val="Normal"/>
        <w:spacing w:lineRule="atLeast" w:line="420"/>
        <w:rPr>
          <w:rFonts w:ascii="Georgia" w:hAnsi="Georgia" w:cs="Georgia"/>
          <w:b/>
          <w:b/>
          <w:color w:val="5C6578"/>
          <w:sz w:val="28"/>
        </w:rPr>
      </w:pPr>
      <w:r>
        <w:rPr>
          <w:rFonts w:cs="Georgia" w:ascii="Georgia" w:hAnsi="Georgia"/>
          <w:b/>
          <w:color w:val="5C6578"/>
          <w:sz w:val="28"/>
        </w:rPr>
        <w:t xml:space="preserve">Quantitatively - I would expect to add at least element of research to each category A-E at least once every week or two.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00:00Z</dcterms:created>
  <dc:creator>kennethpage</dc:creator>
  <dc:description/>
  <cp:keywords/>
  <dc:language>en-US</dc:language>
  <cp:lastModifiedBy>kennethpage</cp:lastModifiedBy>
  <dcterms:modified xsi:type="dcterms:W3CDTF">2011-09-05T07:00:00Z</dcterms:modified>
  <cp:revision>2</cp:revision>
  <dc:subject/>
  <dc:title>Personal Learning Plan: Kenneth Allen Page </dc:title>
</cp:coreProperties>
</file>